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right" w:pos="86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– Inheritance – Pong Questionnaire</w:t>
      </w:r>
    </w:p>
    <w:p>
      <w:pPr>
        <w:pStyle w:val="Normal"/>
        <w:tabs>
          <w:tab w:val="clear" w:pos="720"/>
          <w:tab w:val="right" w:pos="86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Philip Peng</w:t>
      </w:r>
    </w:p>
    <w:p>
      <w:pPr>
        <w:pStyle w:val="Normal"/>
        <w:tabs>
          <w:tab w:val="clear" w:pos="720"/>
          <w:tab w:val="right" w:pos="86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9/10/04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>
          <w:rFonts w:cs="Courier New" w:ascii="Courier New" w:hAnsi="Courier New"/>
        </w:rPr>
        <w:t>For Mr. Benum</w:t>
      </w:r>
      <w:r>
        <w:rPr>
          <w:rFonts w:cs="Courier New" w:ascii="Courier New" w:hAnsi="Courier New"/>
          <w:sz w:val="22"/>
        </w:rPr>
        <w:tab/>
      </w:r>
    </w:p>
    <w:p>
      <w:pPr>
        <w:pStyle w:val="Normal"/>
        <w:jc w:val="righ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righ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3"/>
        <w:rPr>
          <w:rFonts w:ascii="Courier New" w:hAnsi="Courier New" w:cs="Courier New"/>
          <w:b w:val="false"/>
          <w:b w:val="false"/>
          <w:bCs/>
        </w:rPr>
      </w:pPr>
      <w:r>
        <w:rPr>
          <w:rFonts w:cs="Courier New" w:ascii="Courier New" w:hAnsi="Courier New"/>
          <w:b w:val="false"/>
          <w:bCs/>
        </w:rPr>
        <w:t>Pong Questionnaire</w:t>
      </w:r>
    </w:p>
    <w:p>
      <w:pPr>
        <w:pStyle w:val="Normal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at objects do you see?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ingle ball object, two paddle objects and two JLabel objects for scores. Depending on the stage of the game, there may be more JLabels visible.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each object, what information does it need to know?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ll: Colour, X and Y co-ordinates, speed (via dX/dY)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ddle: Colour, X and Y co-ordinates, speed (via dX)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ores: Colour, co-ordinates and bounds, paddle score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her labels: Colour, co-ordinates and bounds, tex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each object, what behaviors do you see each perform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ll: Movement, change in direction and speed, bounce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ddle: Movement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ores: Updates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her labels: Appear or disappear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 there any objects or actors that you don’t see?  What actions do they perform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merous check methods (e.g. win check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x co-ordinates method for Paddle 1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ypress listener for P (pause) and R (reset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ll speedup counter that increments ball speed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at classes do you need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BM: Game(Pong), GameObject(Ball and Paddle)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WT: Color, Graphics, Font, KeyEvent, KeyListener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wing: JLabel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cribe a sequence of events in the game.  Are there any actions taking place that you have not yet assigned to an object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itiation:</w:t>
      </w:r>
    </w:p>
    <w:p>
      <w:pPr>
        <w:pStyle w:val="Normal"/>
        <w:numPr>
          <w:ilvl w:val="1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up() method runs via main method; adds two new keypresses (R and P), then sets up screen, ball, paddles, scores and labels</w:t>
      </w:r>
    </w:p>
    <w:p>
      <w:pPr>
        <w:pStyle w:val="Normal"/>
        <w:numPr>
          <w:ilvl w:val="1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uses the game and waits for the user to press either R or P to start game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unning:</w:t>
      </w:r>
    </w:p>
    <w:p>
      <w:pPr>
        <w:pStyle w:val="Normal"/>
        <w:numPr>
          <w:ilvl w:val="1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ops act() method; fixes paddle1 co-ordinates, moves paddles, checks for bounces (sides or paddles), checks for scoring</w:t>
      </w:r>
    </w:p>
    <w:p>
      <w:pPr>
        <w:pStyle w:val="Normal"/>
        <w:numPr>
          <w:ilvl w:val="1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scored, updates scores, then checks for win</w:t>
      </w:r>
    </w:p>
    <w:p>
      <w:pPr>
        <w:pStyle w:val="Normal"/>
        <w:numPr>
          <w:ilvl w:val="1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win, shows “Paddle # Wins!” label, pauses game and waits for the user to press R to restart the game (or P to continue game)</w:t>
      </w:r>
    </w:p>
    <w:p>
      <w:pPr>
        <w:pStyle w:val="Normal"/>
        <w:numPr>
          <w:ilvl w:val="1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s P any time during the game to pause, then press R while paused to rese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eastAsia="Times" w:cs="Comic Sans MS"/>
      <w:b/>
      <w:sz w:val="28"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mic Sans MS" w:hAnsi="Comic Sans MS" w:cs="Comic Sans MS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21:20:00Z</dcterms:created>
  <dc:creator>Keripo</dc:creator>
  <dc:description/>
  <dc:language>en-US</dc:language>
  <cp:lastModifiedBy>Keripo</cp:lastModifiedBy>
  <dcterms:modified xsi:type="dcterms:W3CDTF">2007-10-04T22:00:00Z</dcterms:modified>
  <cp:revision>2</cp:revision>
  <dc:subject/>
  <dc:title>1 – Inheritance – Pong Questionnaire</dc:title>
</cp:coreProperties>
</file>