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– Inheritance – Pong Design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ip Peng</w:t>
      </w:r>
    </w:p>
    <w:p>
      <w:pPr>
        <w:pStyle w:val="Header"/>
        <w:tabs>
          <w:tab w:val="clear" w:pos="4320"/>
          <w:tab w:val="right" w:pos="86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/10/04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cs="Courier New" w:ascii="Courier New" w:hAnsi="Courier New"/>
        </w:rPr>
        <w:t>For Mr. Benum</w:t>
      </w:r>
      <w:r>
        <w:rPr>
          <w:rFonts w:cs="Courier New" w:ascii="Courier New" w:hAnsi="Courier New"/>
          <w:sz w:val="22"/>
        </w:rPr>
        <w:tab/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righ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>
          <w:rFonts w:ascii="Courier New" w:hAnsi="Courier New" w:cs="Courier New"/>
          <w:b w:val="false"/>
          <w:b w:val="false"/>
          <w:sz w:val="26"/>
        </w:rPr>
      </w:pPr>
      <w:r>
        <w:rPr>
          <w:rFonts w:cs="Courier New" w:ascii="Courier New" w:hAnsi="Courier New"/>
          <w:b w:val="false"/>
        </w:rPr>
        <w:t>Pong Homework 3</w:t>
      </w:r>
    </w:p>
    <w:p>
      <w:pPr>
        <w:pStyle w:val="TextBodyIndent"/>
        <w:spacing w:before="0" w:after="0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  <w:t>Document your design by filling in the diagram with information about the classes, attributes, methods, and their relationships.  Draw is-a, and has-a relationships.  For use-a relationships, list the class and method used on the right side of the box, as indicated.  You do not need to fill in Game or GameObject.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  <w:t>Note: List format like below is far more convenient ; 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  <w:t>Ball cl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-A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ds GameObject cl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-A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 object c: over-rides parent variable (for accessibilit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-A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ics class: g.setColor and g.fillRoundR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ibutes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dX: movement speed in X directio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dY: movement speed in Y directio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speedUpCounter: counter for dX/dY increment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s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int: over-rides parent method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etColor: over-rides parent method (for accessibility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act: increments speed if needed and moves b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sz w:val="24"/>
        </w:rPr>
      </w:pPr>
      <w:r>
        <w:rPr>
          <w:sz w:val="24"/>
        </w:rPr>
        <w:t>Paddle cl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-A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ds GameObject cl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-A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 object c: over-rides parent variable (for accessibilit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-A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phics class: g.setColor and g.fillRoundR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ibutes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dX: movement speed in X directio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score: score counter of paddle/player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lean moveL: flag for –dX movement of paddl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lean mover: flag for +dX movement of padd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s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int: over-rides parent method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Color: over-rides parent method (for accessibility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: increments speed if needed and moves b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sz w:val="24"/>
        </w:rPr>
      </w:pPr>
      <w:r>
        <w:rPr>
          <w:sz w:val="24"/>
        </w:rPr>
        <w:t>Pong cl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-A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nds Game cla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-A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or objects: set text or graphic colour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l object ballObj: main ball of Pong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ddle objects paddle1, paddle2: paddles of Pong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JLabel paddle1Score, paddle2Score: corresponding score label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JLabel objects bigInfoLabel, smallInfoLabel: info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 objects smallFont, bigFont: fonts for Jlabel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Listener object(?): listens for R and P keypress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-A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yEvent e: key event for KeyListe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ributes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lean gameStopped: flag for game pausing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 ints: hard-coded values for JLabel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thod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: see comments of code for actual mechanic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: starts game paused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up*: sets up objects and sometimes called later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Keypresses: adds KeyListeners for P and R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: loops every few milliseconds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xPaddle1: relocates paddle1 and paddle1Score to adjust for window resizing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tPaddle1/2: sets paddle movement flags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SideBound: ball bounce off sides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TopBottomBound: scoring check and update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PaddleCollision: ball bounce off paddles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Scores: updates score JLabels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ckWin: first to 10 points win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etGame: re-setup object variables</w:t>
      </w:r>
    </w:p>
    <w:sectPr>
      <w:footerReference w:type="default" r:id="rId2"/>
      <w:type w:val="nextPage"/>
      <w:pgSz w:w="12240" w:h="15840"/>
      <w:pgMar w:left="1440" w:right="1440" w:gutter="0" w:header="0" w:top="107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 </w:t>
      <w:tab/>
      <w:t>Pong Lesson 1: Homework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is computer science resource was developed through a collaboration between IBM Corporation and CST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eastAsia="Times" w:cs="Comic Sans MS"/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800"/>
      <w:ind w:left="360" w:hanging="0"/>
    </w:pPr>
    <w:rPr>
      <w:rFonts w:ascii="Courier New" w:hAnsi="Courier New" w:cs="Courier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5:07:00Z</dcterms:created>
  <dc:creator>Technology Services</dc:creator>
  <dc:description/>
  <dc:language>en-US</dc:language>
  <cp:lastModifiedBy>Keripo</cp:lastModifiedBy>
  <cp:lastPrinted>2003-03-07T06:57:00Z</cp:lastPrinted>
  <dcterms:modified xsi:type="dcterms:W3CDTF">2007-10-05T01:37:00Z</dcterms:modified>
  <cp:revision>22</cp:revision>
  <dc:subject/>
  <dc:title>//Stairclimber code</dc:title>
</cp:coreProperties>
</file>